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r>
        <w:rPr>
          <w:rFonts w:cs="Verdana" w:ascii="Verdana" w:hAnsi="Verdana"/>
          <w:lang w:val="ro-RO"/>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numPr>
          <w:ilvl w:val="0"/>
          <w:numId w:val="8"/>
        </w:numPr>
        <w:spacing w:before="280" w:after="0"/>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numPr>
          <w:ilvl w:val="0"/>
          <w:numId w:val="8"/>
        </w:numPr>
        <w:spacing w:before="0" w:after="280"/>
        <w:rPr/>
      </w:pPr>
      <w:r>
        <w:rPr>
          <w:rFonts w:cs="Verdana" w:ascii="Verdana" w:hAnsi="Verdana"/>
          <w:bCs/>
          <w:sz w:val="20"/>
          <w:szCs w:val="20"/>
          <w:lang w:val="ro-RO"/>
        </w:rPr>
        <w:t>În cea de-a doua coloană adăugaţi alte idei pe lista de idei referitoare la cum ar putea tehnologia să vă ajute să deveniţi un  facilitator mai bun  iar instruirea dvoastră să devină  o clasă orientată spre elevi</w:t>
      </w:r>
      <w:r>
        <w:rPr/>
        <w:t xml:space="preserve">. </w:t>
        <w:br/>
        <w:b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1741011615"/>
            <w:bookmarkStart w:id="1" w:name="__Fieldmark__0_1741011615"/>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1741011615"/>
            <w:bookmarkStart w:id="3" w:name="__Fieldmark__1_1741011615"/>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1741011615"/>
            <w:bookmarkStart w:id="5" w:name="__Fieldmark__2_1741011615"/>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1741011615"/>
            <w:bookmarkStart w:id="7" w:name="__Fieldmark__3_1741011615"/>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1741011615"/>
            <w:bookmarkStart w:id="9" w:name="__Fieldmark__4_1741011615"/>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1741011615"/>
            <w:bookmarkStart w:id="11" w:name="__Fieldmark__5_1741011615"/>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1741011615"/>
            <w:bookmarkStart w:id="13" w:name="__Fieldmark__8_1741011615"/>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1741011615"/>
            <w:bookmarkStart w:id="15" w:name="__Fieldmark__9_1741011615"/>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1741011615"/>
            <w:bookmarkStart w:id="17" w:name="__Fieldmark__10_1741011615"/>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1741011615"/>
            <w:bookmarkStart w:id="19" w:name="__Fieldmark__11_1741011615"/>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1741011615"/>
            <w:bookmarkStart w:id="21" w:name="__Fieldmark__12_1741011615"/>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1741011615"/>
            <w:bookmarkStart w:id="23" w:name="__Fieldmark__13_1741011615"/>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1741011615"/>
            <w:bookmarkStart w:id="25" w:name="__Fieldmark__16_1741011615"/>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1741011615"/>
            <w:bookmarkStart w:id="27" w:name="__Fieldmark__17_1741011615"/>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1741011615"/>
            <w:bookmarkStart w:id="29" w:name="__Fieldmark__18_1741011615"/>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1741011615"/>
            <w:bookmarkStart w:id="31" w:name="__Fieldmark__19_1741011615"/>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1741011615"/>
            <w:bookmarkStart w:id="33" w:name="__Fieldmark__20_1741011615"/>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1741011615"/>
            <w:bookmarkStart w:id="35" w:name="__Fieldmark__21_1741011615"/>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1741011615"/>
            <w:bookmarkStart w:id="37" w:name="__Fieldmark__24_1741011615"/>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1741011615"/>
            <w:bookmarkStart w:id="39" w:name="__Fieldmark__25_1741011615"/>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1741011615"/>
            <w:bookmarkStart w:id="41" w:name="__Fieldmark__26_1741011615"/>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1741011615"/>
            <w:bookmarkStart w:id="43" w:name="__Fieldmark__27_1741011615"/>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1741011615"/>
            <w:bookmarkStart w:id="45" w:name="__Fieldmark__28_1741011615"/>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1741011615"/>
            <w:bookmarkStart w:id="47" w:name="__Fieldmark__29_1741011615"/>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1741011615"/>
            <w:bookmarkStart w:id="49" w:name="__Fieldmark__32_1741011615"/>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1741011615"/>
            <w:bookmarkStart w:id="51" w:name="__Fieldmark__33_1741011615"/>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1741011615"/>
            <w:bookmarkStart w:id="53" w:name="__Fieldmark__34_1741011615"/>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1741011615"/>
            <w:bookmarkStart w:id="55" w:name="__Fieldmark__35_1741011615"/>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1741011615"/>
            <w:bookmarkStart w:id="57" w:name="__Fieldmark__36_1741011615"/>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1741011615"/>
            <w:bookmarkStart w:id="59" w:name="__Fieldmark__37_1741011615"/>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1741011615"/>
            <w:bookmarkStart w:id="61" w:name="__Fieldmark__40_1741011615"/>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1741011615"/>
            <w:bookmarkStart w:id="63" w:name="__Fieldmark__41_1741011615"/>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1741011615"/>
            <w:bookmarkStart w:id="65" w:name="__Fieldmark__42_1741011615"/>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1741011615"/>
            <w:bookmarkStart w:id="67" w:name="__Fieldmark__43_1741011615"/>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1741011615"/>
            <w:bookmarkStart w:id="69" w:name="__Fieldmark__44_1741011615"/>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1741011615"/>
            <w:bookmarkStart w:id="71" w:name="__Fieldmark__45_1741011615"/>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1741011615"/>
            <w:bookmarkStart w:id="73" w:name="__Fieldmark__48_1741011615"/>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1741011615"/>
            <w:bookmarkStart w:id="75" w:name="__Fieldmark__49_1741011615"/>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1741011615"/>
            <w:bookmarkStart w:id="77" w:name="__Fieldmark__50_1741011615"/>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1741011615"/>
            <w:bookmarkStart w:id="79" w:name="__Fieldmark__51_1741011615"/>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1741011615"/>
            <w:bookmarkStart w:id="81" w:name="__Fieldmark__52_1741011615"/>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1741011615"/>
            <w:bookmarkStart w:id="83" w:name="__Fieldmark__53_1741011615"/>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1741011615"/>
            <w:bookmarkStart w:id="85" w:name="__Fieldmark__56_1741011615"/>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1741011615"/>
            <w:bookmarkStart w:id="87" w:name="__Fieldmark__57_1741011615"/>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1741011615"/>
            <w:bookmarkStart w:id="89" w:name="__Fieldmark__58_1741011615"/>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1741011615"/>
            <w:bookmarkStart w:id="91" w:name="__Fieldmark__59_1741011615"/>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1741011615"/>
            <w:bookmarkStart w:id="93" w:name="__Fieldmark__60_1741011615"/>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1741011615"/>
            <w:bookmarkStart w:id="95" w:name="__Fieldmark__61_1741011615"/>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1741011615"/>
            <w:bookmarkStart w:id="97" w:name="__Fieldmark__64_1741011615"/>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1741011615"/>
            <w:bookmarkStart w:id="99" w:name="__Fieldmark__65_1741011615"/>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1741011615"/>
            <w:bookmarkStart w:id="101" w:name="__Fieldmark__66_1741011615"/>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1741011615"/>
            <w:bookmarkStart w:id="103" w:name="__Fieldmark__67_1741011615"/>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1741011615"/>
            <w:bookmarkStart w:id="105" w:name="__Fieldmark__68_1741011615"/>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1741011615"/>
            <w:bookmarkStart w:id="107" w:name="__Fieldmark__69_1741011615"/>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1741011615"/>
            <w:bookmarkStart w:id="109" w:name="__Fieldmark__72_1741011615"/>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1741011615"/>
            <w:bookmarkStart w:id="111" w:name="__Fieldmark__73_1741011615"/>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1741011615"/>
            <w:bookmarkStart w:id="113" w:name="__Fieldmark__74_1741011615"/>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1741011615"/>
            <w:bookmarkStart w:id="115" w:name="__Fieldmark__75_1741011615"/>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1741011615"/>
            <w:bookmarkStart w:id="117" w:name="__Fieldmark__76_1741011615"/>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1741011615"/>
            <w:bookmarkStart w:id="119" w:name="__Fieldmark__77_1741011615"/>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Web"/>
        <w:spacing w:before="0" w:after="0"/>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00:00Z</dcterms:created>
  <dc:creator>Jennifer Doherty</dc:creator>
  <dc:description/>
  <cp:keywords/>
  <dc:language>en-US</dc:language>
  <cp:lastModifiedBy>ws20</cp:lastModifiedBy>
  <dcterms:modified xsi:type="dcterms:W3CDTF">2010-01-18T14:00:00Z</dcterms:modified>
  <cp:revision>3</cp:revision>
  <dc:subject/>
  <dc:title>Intel® Teach Program Essentials Course</dc:title>
</cp:coreProperties>
</file>